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18315894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387956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